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3154562714"/>
            <w:bookmarkStart w:id="1" w:name="__Fieldmark__1_315456271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3154562714"/>
            <w:bookmarkStart w:id="3" w:name="__Fieldmark__2_315456271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3154562714"/>
            <w:bookmarkStart w:id="5" w:name="__Fieldmark__4_315456271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3154562714"/>
            <w:bookmarkStart w:id="7" w:name="__Fieldmark__5_3154562714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154562714"/>
            <w:bookmarkStart w:id="9" w:name="__Fieldmark__7_315456271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154562714"/>
            <w:bookmarkStart w:id="11" w:name="__Fieldmark__8_315456271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3154562714"/>
            <w:bookmarkStart w:id="13" w:name="__Fieldmark__10_315456271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3154562714"/>
            <w:bookmarkStart w:id="15" w:name="__Fieldmark__11_315456271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3154562714"/>
            <w:bookmarkStart w:id="17" w:name="__Fieldmark__13_315456271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3154562714"/>
            <w:bookmarkStart w:id="19" w:name="__Fieldmark__14_3154562714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3154562714"/>
            <w:bookmarkStart w:id="21" w:name="__Fieldmark__16_315456271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3154562714"/>
            <w:bookmarkStart w:id="23" w:name="__Fieldmark__17_3154562714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3154562714"/>
            <w:bookmarkStart w:id="25" w:name="__Fieldmark__19_315456271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3154562714"/>
            <w:bookmarkStart w:id="27" w:name="__Fieldmark__20_3154562714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154562714"/>
            <w:bookmarkStart w:id="29" w:name="__Fieldmark__22_315456271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154562714"/>
            <w:bookmarkStart w:id="31" w:name="__Fieldmark__23_3154562714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3154562714"/>
            <w:bookmarkStart w:id="33" w:name="__Fieldmark__25_315456271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3154562714"/>
            <w:bookmarkStart w:id="35" w:name="__Fieldmark__26_3154562714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3154562714"/>
            <w:bookmarkStart w:id="37" w:name="__Fieldmark__28_315456271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3154562714"/>
            <w:bookmarkStart w:id="39" w:name="__Fieldmark__29_3154562714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3154562714"/>
            <w:bookmarkStart w:id="41" w:name="__Fieldmark__31_315456271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3154562714"/>
            <w:bookmarkStart w:id="43" w:name="__Fieldmark__32_3154562714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3154562714"/>
            <w:bookmarkStart w:id="45" w:name="__Fieldmark__34_315456271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3154562714"/>
            <w:bookmarkStart w:id="47" w:name="__Fieldmark__35_3154562714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3154562714"/>
            <w:bookmarkStart w:id="49" w:name="__Fieldmark__37_3154562714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3154562714"/>
            <w:bookmarkStart w:id="51" w:name="__Fieldmark__38_3154562714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3154562714"/>
            <w:bookmarkStart w:id="53" w:name="__Fieldmark__40_3154562714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3154562714"/>
            <w:bookmarkStart w:id="55" w:name="__Fieldmark__41_3154562714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3154562714"/>
            <w:bookmarkStart w:id="57" w:name="__Fieldmark__43_315456271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3154562714"/>
            <w:bookmarkStart w:id="59" w:name="__Fieldmark__44_3154562714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3154562714"/>
            <w:bookmarkStart w:id="61" w:name="__Fieldmark__46_3154562714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3154562714"/>
            <w:bookmarkStart w:id="63" w:name="__Fieldmark__47_3154562714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3154562714"/>
            <w:bookmarkStart w:id="65" w:name="__Fieldmark__49_3154562714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3154562714"/>
            <w:bookmarkStart w:id="67" w:name="__Fieldmark__50_3154562714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3154562714"/>
            <w:bookmarkStart w:id="69" w:name="__Fieldmark__52_3154562714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3154562714"/>
            <w:bookmarkStart w:id="71" w:name="__Fieldmark__53_3154562714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3154562714"/>
            <w:bookmarkStart w:id="73" w:name="__Fieldmark__55_3154562714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3154562714"/>
            <w:bookmarkStart w:id="75" w:name="__Fieldmark__56_3154562714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3154562714"/>
            <w:bookmarkStart w:id="77" w:name="__Fieldmark__57_3154562714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3154562714"/>
            <w:bookmarkStart w:id="79" w:name="__Fieldmark__58_3154562714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